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1026098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2985354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7711576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4906832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5162551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94229095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4974775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0254819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909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024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